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7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04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453-2016-UNS-EPBA (SUT -16), de la Escuela Profesional de Biología en Acuicultura, con registro de trámite documentario DFC 2149-16, y el acuerdo 2 de la sesión extraordinaria Nº 11-16, de Consejo Consultivo de la Facultad de Ciencias, del 04.10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l Bachiller  </w:t>
      </w:r>
      <w:r>
        <w:rPr>
          <w:rFonts w:cs="Tahoma" w:ascii="Tahoma" w:hAnsi="Tahoma"/>
          <w:b/>
          <w:sz w:val="20"/>
          <w:szCs w:val="20"/>
        </w:rPr>
        <w:t xml:space="preserve"> Máximo Antonio Roque Sánchez </w:t>
      </w:r>
      <w:r>
        <w:rPr>
          <w:rFonts w:cs="Tahoma" w:ascii="Tahoma" w:hAnsi="Tahoma"/>
          <w:sz w:val="20"/>
          <w:szCs w:val="20"/>
        </w:rPr>
        <w:t xml:space="preserve">(Cód. 0200822005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1-16, de fecha  04 de octu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1-16 de Consejo Consultivo de la FC, de fecha 04 de octu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l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áximo Antonio Roque Sánchez </w:t>
        <w:tab/>
        <w:tab/>
      </w:r>
      <w:r>
        <w:rPr>
          <w:rFonts w:cs="Tahoma" w:ascii="Tahoma" w:hAnsi="Tahoma"/>
          <w:sz w:val="20"/>
          <w:szCs w:val="20"/>
        </w:rPr>
        <w:t>Cód. 0200822005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7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04 de octu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expediente de Título Profesional de Biólogo Acuicultor,  presentado con Oficio Nº  453-2016-UNS-EPBA (SUT -16), de la Escuela Profesional de Biología en Acuicultura, con registro de trámite documentario DFC 2149-16, y el acuerdo 2 de la sesión extraordinaria Nº 11-16, de Consejo Consultivo de la Facultad de Ciencias, del 04.10.2016, y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Biología en Acuicultura mediante oficio antes mencionado ha propuesto aprobar el otorgamiento de Título Profesional de Biólogo Acuicultor al Bachiller  </w:t>
      </w:r>
      <w:r>
        <w:rPr>
          <w:rFonts w:cs="Tahoma" w:ascii="Tahoma" w:hAnsi="Tahoma"/>
          <w:b/>
          <w:sz w:val="20"/>
          <w:szCs w:val="20"/>
        </w:rPr>
        <w:t xml:space="preserve"> Máximo Antonio Roque Sánchez </w:t>
      </w:r>
      <w:r>
        <w:rPr>
          <w:rFonts w:cs="Tahoma" w:ascii="Tahoma" w:hAnsi="Tahoma"/>
          <w:sz w:val="20"/>
          <w:szCs w:val="20"/>
        </w:rPr>
        <w:t xml:space="preserve">(Cód. 0200822005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1-16, de fecha  04 de octubre de 2016, ACORDÓ: APROBAR el Otorgamiento de Título Profesional de Biólogo Acuicultor al Bachiller antes referido, a propuesta de la Escuela Profesional de Biología en Acuicultur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1-16 de Consejo Consultivo de la FC, de fecha 04 de octubre de 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BIÓLOGO ACUICULTOR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l Bachiller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áximo Antonio Roque Sánchez </w:t>
        <w:tab/>
        <w:tab/>
      </w:r>
      <w:r>
        <w:rPr>
          <w:rFonts w:cs="Tahoma" w:ascii="Tahoma" w:hAnsi="Tahoma"/>
          <w:sz w:val="20"/>
          <w:szCs w:val="20"/>
        </w:rPr>
        <w:t>Cód. 0200822005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 de la Facultad de Ciencias, solicitará al Consejo Universitario, confiera el  Título Profesional  aprobad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63703348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673616261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11056731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04T15:00:00Z</cp:lastPrinted>
  <dcterms:modified xsi:type="dcterms:W3CDTF">2016-10-04T20:01:00Z</dcterms:modified>
  <cp:revision>166</cp:revision>
  <dc:subject/>
  <dc:title/>
</cp:coreProperties>
</file>